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5.png" ContentType="image/png"/>
  <Override PartName="/word/media/image22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8: Quadrilaterals Over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8: Quadrilaterals Over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i/>
        </w:rPr>
        <w:t>Name: _______________________________________TP:_______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</w:rPr>
            </w:pPr>
            <w:r>
              <w:rPr>
                <w:rFonts w:cs="Calibri" w:ascii="Cambria" w:hAnsi="Cambria"/>
              </w:rPr>
              <w:t>12.8 Use properties of quadrilaterals to correctly identify them, find missing sides and angles, and determine the perimeter and area of the quadrilateral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612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HITEBOARD TRIVIA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Find </w:t>
            </w:r>
            <w:r>
              <w:rPr>
                <w:rFonts w:cs="Cambria" w:ascii="Cambria" w:hAnsi="Cambria"/>
                <w:i/>
                <w:iCs/>
              </w:rPr>
              <w:t>AM</w:t>
            </w:r>
            <w:r>
              <w:rPr>
                <w:rFonts w:cs="Cambria" w:ascii="Cambria" w:hAnsi="Cambria"/>
              </w:rPr>
              <w:t xml:space="preserve"> in the parallelogram if </w:t>
            </w:r>
            <w:r>
              <w:rPr>
                <w:rFonts w:cs="Cambria" w:ascii="Cambria" w:hAnsi="Cambria"/>
                <w:i/>
                <w:iCs/>
              </w:rPr>
              <w:t>PN</w:t>
            </w:r>
            <w:r>
              <w:rPr>
                <w:rFonts w:cs="Cambria" w:ascii="Cambria" w:hAnsi="Cambria"/>
              </w:rPr>
              <w:t xml:space="preserve"> =9 and </w:t>
            </w:r>
            <w:r>
              <w:rPr>
                <w:rFonts w:cs="Cambria" w:ascii="Cambria" w:hAnsi="Cambria"/>
                <w:i/>
                <w:iCs/>
              </w:rPr>
              <w:t>AO</w:t>
            </w:r>
            <w:r>
              <w:rPr>
                <w:rFonts w:cs="Cambria" w:ascii="Cambria" w:hAnsi="Cambria"/>
              </w:rPr>
              <w:t xml:space="preserve"> = 4. The diagram is not to sca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42465" cy="14287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89535</wp:posOffset>
                      </wp:positionV>
                      <wp:extent cx="439420" cy="925195"/>
                      <wp:effectExtent l="13335" t="12700" r="12065" b="12700"/>
                      <wp:wrapNone/>
                      <wp:docPr id="3" name="Rectangl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9560" cy="92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4" fillcolor="white" stroked="t" o:allowincell="t" style="position:absolute;margin-left:142.85pt;margin-top:7.05pt;width:34.55pt;height:72.8pt;mso-wrap-style:none;v-text-anchor:middle;rotation:270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289935" cy="427990"/>
                  <wp:effectExtent l="0" t="0" r="0" b="0"/>
                  <wp:docPr id="4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419" t="-775" r="-1" b="66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1525" cy="930910"/>
                  <wp:effectExtent l="0" t="0" r="0" b="0"/>
                  <wp:docPr id="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883" t="2469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08940</wp:posOffset>
                  </wp:positionH>
                  <wp:positionV relativeFrom="paragraph">
                    <wp:posOffset>171450</wp:posOffset>
                  </wp:positionV>
                  <wp:extent cx="2891155" cy="2305050"/>
                  <wp:effectExtent l="0" t="0" r="0" b="0"/>
                  <wp:wrapSquare wrapText="bothSides"/>
                  <wp:docPr id="6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3)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72390</wp:posOffset>
                  </wp:positionV>
                  <wp:extent cx="2156460" cy="2165350"/>
                  <wp:effectExtent l="0" t="0" r="0" b="0"/>
                  <wp:wrapSquare wrapText="bothSides"/>
                  <wp:docPr id="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375" b="380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-1819275</wp:posOffset>
                      </wp:positionV>
                      <wp:extent cx="1460500" cy="8489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0520" cy="848880"/>
                                <a:chOff x="0" y="0"/>
                                <a:chExt cx="1460520" cy="84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81760"/>
                                  <a:ext cx="57024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x -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0680" y="0"/>
                                  <a:ext cx="42984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5pt;margin-top:-143.25pt;width:115.05pt;height:66.85pt" coordorigin="1175,-2865" coordsize="2301,133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175;top:-1949;width:897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x -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98;top:-2865;width:676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</w:rPr>
              <w:t xml:space="preserve">a) x = 8      b) x = - 4     c) x = 5      d) x = 36 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96520</wp:posOffset>
                  </wp:positionV>
                  <wp:extent cx="3009900" cy="2867025"/>
                  <wp:effectExtent l="0" t="0" r="0" b="0"/>
                  <wp:wrapSquare wrapText="bothSides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rFonts w:cs="Cambria" w:ascii="Cambria" w:hAnsi="Cambria"/>
              </w:rPr>
              <w:t xml:space="preserve">6) </w:t>
            </w:r>
            <w:r>
              <w:rPr/>
              <w:t>Find x and y.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743200" cy="13716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x = 140, y = 7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x = 94, y = 7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x = 94, y = 2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x = 140, y = 20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position w:val="-3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bCs/>
                <w:color w:val="000000"/>
              </w:rPr>
              <w:t xml:space="preserve">In Quadrilateral </w:t>
            </w:r>
            <w:r>
              <w:rPr>
                <w:bCs/>
                <w:i/>
                <w:iCs/>
                <w:color w:val="000000"/>
              </w:rPr>
              <w:t>DEFG</w:t>
            </w:r>
            <w:r>
              <w:rPr>
                <w:bCs/>
                <w:color w:val="000000"/>
              </w:rPr>
              <w:t xml:space="preserve"> below, 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227965" cy="1898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 xml:space="preserve"> is parallel to 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256540" cy="18986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38350" cy="12858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What is the name of this quadrilateral?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position w:val="-3"/>
              </w:rPr>
            </w:pPr>
            <w:r>
              <w:rPr>
                <w:rFonts w:cs="Cambria" w:ascii="Cambria" w:hAnsi="Cambria"/>
              </w:rPr>
              <w:t xml:space="preserve">b) </w:t>
            </w:r>
            <w:r>
              <w:rPr>
                <w:bCs/>
                <w:color w:val="000000"/>
              </w:rPr>
              <w:t xml:space="preserve">What is the measure 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00"/>
                <w:position w:val="-3"/>
              </w:rPr>
            </w:pPr>
            <w:r>
              <w:rPr>
                <w:bCs/>
                <w:color w:val="000000"/>
                <w:position w:val="-3"/>
              </w:rPr>
            </w:r>
          </w:p>
          <w:p>
            <w:pPr>
              <w:pStyle w:val="Normal"/>
              <w:rPr>
                <w:bCs/>
                <w:color w:val="000000"/>
                <w:position w:val="-3"/>
              </w:rPr>
            </w:pPr>
            <w:r>
              <w:rPr>
                <w:bCs/>
                <w:color w:val="000000"/>
                <w:position w:val="-3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position w:val="-3"/>
              </w:rPr>
            </w:pPr>
            <w:r>
              <w:rPr>
                <w:rFonts w:cs="Cambria" w:ascii="Cambria" w:hAnsi="Cambria"/>
                <w:bCs/>
                <w:color w:val="000000"/>
                <w:position w:val="-3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</w:t>
            </w: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3425825" cy="1025525"/>
                  <wp:effectExtent l="0" t="0" r="0" b="0"/>
                  <wp:docPr id="1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58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43510</wp:posOffset>
                      </wp:positionV>
                      <wp:extent cx="1788160" cy="92011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920160"/>
                                <a:chOff x="0" y="0"/>
                                <a:chExt cx="1788120" cy="92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8120" cy="920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9480" y="0"/>
                                    <a:ext cx="393120" cy="22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3320" y="694800"/>
                                    <a:ext cx="393120" cy="22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19240"/>
                                    <a:ext cx="1788120" cy="49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75" h="900">
                                        <a:moveTo>
                                          <a:pt x="0" y="0"/>
                                        </a:moveTo>
                                        <a:lnTo>
                                          <a:pt x="2805" y="0"/>
                                        </a:lnTo>
                                        <a:lnTo>
                                          <a:pt x="3075" y="900"/>
                                        </a:lnTo>
                                        <a:lnTo>
                                          <a:pt x="1140" y="90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7600" y="45576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65pt;margin-top:11.3pt;width:140.8pt;height:72.5pt" coordorigin="853,226" coordsize="2816,1450">
                      <v:group id="shape_0" style="position:absolute;left:853;top:226;width:2816;height:1450">
                        <v:shape id="shape_0" fillcolor="white" stroked="f" o:allowincell="t" style="position:absolute;left:1813;top:226;width:618;height:3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433;top:1320;width:618;height:3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075,900" path="m0,0l2805,0l3075,900l1140,900l0,0xe" fillcolor="white" stroked="t" o:allowincell="t" style="position:absolute;left:853;top:571;width:2815;height:77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1369,944" to="3528,9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</w:rPr>
              <w:t>9) Given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Determine the midsegmen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Determine the area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) Find the area of the trapezoid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300730" cy="1223010"/>
                  <wp:effectExtent l="0" t="0" r="0" b="0"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The area of a trapezoid is 55 c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. If the length of the longer base is 12 inches and the height is 5 inches, what is the length of the shorter bas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2) </w:t>
            </w:r>
            <w:r>
              <w:rPr/>
              <w:t xml:space="preserve">Find the area of the trapezoid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407160" cy="1374140"/>
                  <wp:effectExtent l="0" t="0" r="0" b="0"/>
                  <wp:docPr id="1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3) </w:t>
            </w:r>
            <w:r>
              <w:rPr/>
              <w:t xml:space="preserve">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130935" cy="159258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Given kite PQRS, find the following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353310" cy="135509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5) </w:t>
            </w:r>
            <w:r>
              <w:rPr>
                <w:rFonts w:cs="Calibri"/>
              </w:rPr>
              <w:t xml:space="preserve"> If one diagonal of a rhombus is 30 cm and the other is 16 cm, how long is each side of the rhombus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Find the perimeter of the rhombus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cs="Calibri"/>
              </w:rPr>
              <w:t xml:space="preserve"> If one diagonal of a square is 16 inches, find the length of one side of square?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Find the perimeter of the squa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31775</wp:posOffset>
                  </wp:positionV>
                  <wp:extent cx="3019425" cy="1590675"/>
                  <wp:effectExtent l="0" t="0" r="0" b="0"/>
                  <wp:wrapSquare wrapText="bothSides"/>
                  <wp:docPr id="25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8" r="-11" b="1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17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rFonts w:cs="Cambria" w:ascii="Cambria" w:hAnsi="Cambria"/>
              </w:rPr>
              <w:t xml:space="preserve">18) </w:t>
            </w:r>
            <w:r>
              <w:rPr/>
              <w:t xml:space="preserve">Which statement is true? </w:t>
            </w:r>
          </w:p>
          <w:p>
            <w:pPr>
              <w:pStyle w:val="Normal"/>
              <w:ind w:left="74" w:hanging="0"/>
              <w:rPr/>
            </w:pPr>
            <w:r>
              <w:rPr/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     </w:t>
            </w:r>
            <w:r>
              <w:rPr/>
              <w:t xml:space="preserve">A.  All parallelograms are rhombuses.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     </w:t>
            </w:r>
            <w:r>
              <w:rPr/>
              <w:t>B.  All quadrilaterals are parallelograms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     </w:t>
            </w:r>
            <w:r>
              <w:rPr/>
              <w:t>C.  All quadrilaterals are square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D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  <w:r>
              <w:rPr/>
              <w:t>All rectangles are parallelograms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9) </w:t>
            </w:r>
            <w:r>
              <w:rPr>
                <w:color w:val="000000"/>
              </w:rPr>
              <w:t>Judging by appearance, classify the figure in as many ways as possible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8165" cy="182816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3852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A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ctangle, square, quadrilateral, parallelogram, rhombus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B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ctangle, square, parallelogra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C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hombus, trapezoid, quadrilateral, square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D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quare, rectangle, quadrilateral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0)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179070</wp:posOffset>
                  </wp:positionV>
                  <wp:extent cx="3201670" cy="1818005"/>
                  <wp:effectExtent l="0" t="0" r="0" b="0"/>
                  <wp:wrapSquare wrapText="bothSides"/>
                  <wp:docPr id="2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8" r="836" b="9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) </w:t>
            </w:r>
            <w:r>
              <w:rPr>
                <w:lang w:val="en-US" w:eastAsia="en-US"/>
              </w:rPr>
              <w:drawing>
                <wp:inline distT="0" distB="0" distL="0" distR="0">
                  <wp:extent cx="3162300" cy="1399540"/>
                  <wp:effectExtent l="0" t="0" r="0" b="0"/>
                  <wp:docPr id="28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33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389255</wp:posOffset>
                      </wp:positionV>
                      <wp:extent cx="1818640" cy="1743710"/>
                      <wp:effectExtent l="0" t="0" r="63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8720" cy="1743840"/>
                                <a:chOff x="0" y="0"/>
                                <a:chExt cx="1818720" cy="1743840"/>
                              </a:xfrm>
                            </wpg:grpSpPr>
                            <wps:wsp>
                              <wps:cNvSpPr/>
                              <wps:spPr>
                                <a:xfrm rot="2557800">
                                  <a:off x="300240" y="279000"/>
                                  <a:ext cx="1287000" cy="118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145" h="1184910">
                                      <a:moveTo>
                                        <a:pt x="0" y="592455"/>
                                      </a:moveTo>
                                      <a:lnTo>
                                        <a:pt x="643573" y="0"/>
                                      </a:lnTo>
                                      <a:lnTo>
                                        <a:pt x="1287145" y="0"/>
                                      </a:lnTo>
                                      <a:lnTo>
                                        <a:pt x="0" y="1184910"/>
                                      </a:lnTo>
                                      <a:lnTo>
                                        <a:pt x="0" y="59245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1480" y="195480"/>
                                  <a:ext cx="3999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71960"/>
                                  <a:ext cx="3999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843120"/>
                                  <a:ext cx="3999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95pt;margin-top:46.05pt;width:125pt;height:99.95pt" coordorigin="1259,921" coordsize="2500,1999">
                      <v:shape id="shape_0" ID="Diagonal Stripe 13" coordsize="1287145,1184910" path="m0,592455l643573,0l1287145,0l0,1184910l0,592455xe" stroked="t" o:allowincell="t" style="position:absolute;left:1732;top:1052;width:2026;height:1865;mso-wrap-style:none;v-text-anchor:middle;rotation:43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2474;top:921;width:62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9;top:1356;width:62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9;top:1941;width:62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</w:rPr>
              <w:t>22) The lengths of the two parallel bases of an isosceles trapezoid are 8 in and 14 in. The two non-parallel congruent sides are 5 in. What is the height of the trapezoid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the area of the kite below. All units are in feet. </w:t>
            </w:r>
            <w:r>
              <w:rPr>
                <w:lang w:val="en-US" w:eastAsia="en-US"/>
              </w:rPr>
              <w:drawing>
                <wp:inline distT="0" distB="0" distL="0" distR="0">
                  <wp:extent cx="1701165" cy="1066165"/>
                  <wp:effectExtent l="0" t="0" r="0" b="0"/>
                  <wp:docPr id="30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352" t="-15" r="68311" b="33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Find the area of the trapezoid below.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407160" cy="13741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Find the area of the parallelogram below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254885" cy="1092200"/>
                  <wp:effectExtent l="0" t="0" r="0" b="0"/>
                  <wp:docPr id="3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942" t="45154" r="35386" b="11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75260</wp:posOffset>
                      </wp:positionH>
                      <wp:positionV relativeFrom="paragraph">
                        <wp:posOffset>398780</wp:posOffset>
                      </wp:positionV>
                      <wp:extent cx="243840" cy="23622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6pt;mso-wrap-distance-left:9.05pt;mso-wrap-distance-right:9.05pt;mso-wrap-distance-top:0pt;mso-wrap-distance-bottom:0pt;margin-top:31.4pt;mso-position-vertical-relative:text;margin-left:13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4960</wp:posOffset>
                      </wp:positionV>
                      <wp:extent cx="243840" cy="23622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pt;height:18.6pt;mso-wrap-distance-left:9.05pt;mso-wrap-distance-right:9.05pt;mso-wrap-distance-top:0pt;mso-wrap-distance-bottom:0pt;margin-top:24.8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726440</wp:posOffset>
                      </wp:positionV>
                      <wp:extent cx="373380" cy="23622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18.6pt;mso-wrap-distance-left:9.05pt;mso-wrap-distance-right:9.05pt;mso-wrap-distance-top:0pt;mso-wrap-distance-bottom:0pt;margin-top:57.2pt;mso-position-vertical-relative:text;margin-left:9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Find the area of the kite below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1465" cy="1645285"/>
                  <wp:effectExtent l="0" t="0" r="0" b="0"/>
                  <wp:docPr id="36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In the kite below, PQ = 5 cm, PS = 5 cm, QS = 6 cm, and TR = 12 cm. What is the area of the kite?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130935" cy="159258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Arkansas has a shape that is similar to a trapezoid with bases of about182 miles and 267 miles and a height of about 254 miles. Estimate the area of the st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Find the area of the parallelogram below. 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1310" cy="90678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In trapezoid DCBA below, the h = 12 cm, DC = 8 cm, DA = 10 cm, CB = 14 cm, and AB = 24 cm. What is the area of trapezoid DCBA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720850" cy="1017905"/>
                  <wp:effectExtent l="0" t="0" r="0" b="0"/>
                  <wp:docPr id="39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Find the area of the rhombus below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136650"/>
                  <wp:effectExtent l="0" t="0" r="0" b="0"/>
                  <wp:docPr id="40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/>
              <w:t xml:space="preserve">10) Find the area of the parallelogram below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7145" cy="1135380"/>
                  <wp:effectExtent l="0" t="0" r="0" b="0"/>
                  <wp:docPr id="41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3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3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/>
      <w:i w:val="false"/>
    </w:rPr>
  </w:style>
  <w:style w:type="character" w:styleId="WW8Num36z1">
    <w:name w:val="WW8Num36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  <w:sz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13.jpeg"/><Relationship Id="rId24" Type="http://schemas.openxmlformats.org/officeDocument/2006/relationships/image" Target="media/image21.png"/><Relationship Id="rId25" Type="http://schemas.openxmlformats.org/officeDocument/2006/relationships/image" Target="media/image20.wmf"/><Relationship Id="rId26" Type="http://schemas.openxmlformats.org/officeDocument/2006/relationships/image" Target="media/image14.jpe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Mason, Emily</cp:lastModifiedBy>
  <cp:lastPrinted>2013-05-07T14:42:00Z</cp:lastPrinted>
  <dcterms:modified xsi:type="dcterms:W3CDTF">2013-05-11T22:53:00Z</dcterms:modified>
  <cp:revision>83</cp:revision>
  <dc:subject/>
  <dc:title/>
</cp:coreProperties>
</file>